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uk-UA"/>
        </w:rPr>
        <w:t xml:space="preserve">     </w:t>
      </w:r>
      <w:r>
        <w:rPr>
          <w:lang w:val="uk-UA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ваднів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 – Волинського  району  Волинської  області</w:t>
      </w:r>
    </w:p>
    <w:p>
      <w:pPr>
        <w:pStyle w:val="Normal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від «12  »    09     2011  р </w:t>
      </w:r>
      <w:r>
        <w:rPr>
          <w:lang w:val="uk-UA"/>
        </w:rPr>
        <w:t xml:space="preserve">                      </w:t>
      </w:r>
      <w:r>
        <w:rPr>
          <w:lang w:val="en-US"/>
        </w:rPr>
        <w:t xml:space="preserve">                            </w:t>
      </w:r>
      <w:r>
        <w:rPr>
          <w:lang w:val="uk-UA"/>
        </w:rPr>
        <w:t xml:space="preserve">                                                     № 10/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даток на нерухоме майно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нне від земельної ділянк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статтею 69 Закону України « Про місцеве самоврядування в Україні», Податковим кодексом України №2755-17 ВР затверджено 02 грудня 2010 року; та з метою зміцнення матеріальної і фінансової бази місцевого самоврядування, а також сприяння соціально – економічного розвитку територіальної громади населених пунктів Оваднівської сільської ради, сесія Оваднівської сільськ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Положення про податок на нерухоме майно, відмінне від земельної ділянки в редакції, що додаєтьс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Це рішення набирає чинності з 01.10.2011рок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Сільский голова: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Панасевич  С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8:23:00Z</dcterms:created>
  <dc:creator>Слюсаренко</dc:creator>
  <dc:description/>
  <cp:keywords/>
  <dc:language>en-US</dc:language>
  <cp:lastModifiedBy>Слюсаренко</cp:lastModifiedBy>
  <dcterms:modified xsi:type="dcterms:W3CDTF">2013-05-15T19:01:00Z</dcterms:modified>
  <cp:revision>5</cp:revision>
  <dc:subject/>
  <dc:title/>
</cp:coreProperties>
</file>